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MO PERCIBIMOS? ¿QUE PERCIBIMOS? En un bar o restaurante</w:t>
      </w:r>
    </w:p>
    <w:p>
      <w:pPr>
        <w:pStyle w:val="Normal"/>
        <w:rPr>
          <w:b/>
          <w:b/>
        </w:rPr>
      </w:pPr>
      <w:r>
        <w:rPr>
          <w:b/>
        </w:rPr>
      </w:r>
    </w:p>
    <w:p>
      <w:pPr>
        <w:pStyle w:val="Normal"/>
        <w:rPr/>
      </w:pPr>
      <w:r>
        <w:rPr/>
        <w:t>Antes de llegar al establecimiento donde me dirijo ya me estoy fijando en el exterior del local como puede ser un rotulo, que en muchas ocasiones nos crea una imagen mental de lo que me puedo encontrar dentro, si puede que sea caro o barato, si será un lugar limpio o mas bien una tasca, si la música estará alto o mas bien baja para poder hablar…etc. y también me fijo en la gente que entra y sale del dicho bar, lo que me puede dar una idea de que tipo de personas acuden a él. Antes de entrar también observo si tiene una gran cristalera haciéndome ver si es un local muy abierto o por el contrario es un lugar más cerrado, más acogedor. La primera imagen que nos hacemos en nuestra cabeza esta muy relacionada con el exterior y si me fijo creo que el exterior me puede revelar muchas cosas de lo que me voy a encontrar dentro.</w:t>
      </w:r>
    </w:p>
    <w:p>
      <w:pPr>
        <w:pStyle w:val="Normal"/>
        <w:rPr/>
      </w:pPr>
      <w:r>
        <w:rPr/>
        <w:t>Una vez dentro del local y en primer lugar me vuelvo a fijar en el tipo de personas que hay en él. Gente económicamente bien situados o no, gente joven o algo mas mayor de lo que esperaba…etc. Después me pararía a observar la decoración, el color de la luz interior, el personal que trabaja. Si el exterior me ha parecido que entra dentro de mis posibilidades económicas entraría y después de haber observado lo anteriormente dicho del interior empezaría a fijarme en los precios y después de ello en la calidad del servicio y del producto que fuese a consumir.</w:t>
      </w:r>
    </w:p>
    <w:p>
      <w:pPr>
        <w:pStyle w:val="Normal"/>
        <w:rPr/>
      </w:pPr>
      <w:r>
        <w:rPr/>
        <w:t>Dependiendo de mi estado emocional en ese momento todos los aspectos comentados crearían diferentes imágenes respecto al negoci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5:57:00Z</dcterms:created>
  <dc:creator>Jose Mº</dc:creator>
  <dc:description/>
  <cp:keywords/>
  <dc:language>en-US</dc:language>
  <cp:lastModifiedBy>Jose Mº</cp:lastModifiedBy>
  <dcterms:modified xsi:type="dcterms:W3CDTF">2010-10-19T16:15:00Z</dcterms:modified>
  <cp:revision>1</cp:revision>
  <dc:subject/>
  <dc:title>¿COMO PERCIBIMOS</dc:title>
</cp:coreProperties>
</file>